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สนอขอพระราชทานเครื่องราชอิสริยาภรณ์ข้าราชก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82245</wp:posOffset>
                      </wp:positionV>
                      <wp:extent cx="1066800" cy="4286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42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pt;margin-top:14.35pt;width:83.95pt;height:3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36525</wp:posOffset>
                      </wp:positionV>
                      <wp:extent cx="2457450" cy="1320800"/>
                      <wp:effectExtent l="5080" t="5080" r="5715" b="1034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7360" cy="1320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เวียนแจ้งหลักเกณฑ์การเสนอขอพระราชท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ครื่องราชอิสริยาภรณ์และเหรียญจักรพรรดิมาล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เอกสารรายชื่อผู้มีคุณสมบัติที่จะเสนอขอพระราชทานเครื่องราชอิสริยาภรณ์และเหรียญ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กรพรรดิมาลาที่ส่วนราชการตรวจสอบและเสนอข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98pt;margin-top:10.75pt;width:193.45pt;height:10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เวียนแจ้งหลักเกณฑ์การเสนอขอพระราชท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ครื่องราชอิสริยาภรณ์และเหรียญจักรพรรดิมาล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เอกสารรายชื่อผู้มีคุณสมบัติที่จะเสนอขอพระราชทานเครื่องราชอิสริยาภรณ์และเหรียญ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กรพรรดิมาลาที่ส่วนราชการตรวจสอบและเสนอข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ิ่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166370</wp:posOffset>
                      </wp:positionV>
                      <wp:extent cx="1270" cy="309245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7.75pt;margin-top:13.1pt;width:0.1pt;height:24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29510</wp:posOffset>
                      </wp:positionH>
                      <wp:positionV relativeFrom="paragraph">
                        <wp:posOffset>-10160</wp:posOffset>
                      </wp:positionV>
                      <wp:extent cx="2457450" cy="1320800"/>
                      <wp:effectExtent l="5080" t="5080" r="5715" b="10344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7360" cy="1320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เวียนแจ้งหลักเกณฑ์การเสนอขอพระราชท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ครื่องราชอิสริยาภรณ์และเหรียญจักรพรรดิมาล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เอกสารรายชื่อผู้มีคุณสมบัติที่จะเสนอขอพระราชทานเครื่องราชอิสริยาภรณ์และเหรียญ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กรพรรดิมาลาที่ส่วนราชการตรวจสอบและเสนอข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1.3pt;margin-top:-0.8pt;width:193.45pt;height:10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เวียนแจ้งหลักเกณฑ์การเสนอขอพระราชท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ครื่องราชอิสริยาภรณ์และเหรียญจักรพรรดิมาล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เอกสารรายชื่อผู้มีคุณสมบัติที่จะเสนอขอพระราชทานเครื่องราชอิสริยาภรณ์และเหรียญ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กรพรรดิมาลาที่ส่วนราชการตรวจสอบและเสนอข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59690</wp:posOffset>
                      </wp:positionV>
                      <wp:extent cx="2457450" cy="1320800"/>
                      <wp:effectExtent l="5080" t="5080" r="5715" b="10344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7360" cy="1320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เวียนแจ้งหลักเกณฑ์การเสนอขอพระราชท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ครื่องราชอิสริยาภรณ์และเหรียญจักรพรรดิมาล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เอกสารรายชื่อผู้มีคุณสมบัติที่จะเสนอขอพระราชทานเครื่องราชอิสริยาภรณ์และเหรียญ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กรพรรดิมาลาที่ส่วนราชการตรวจสอบและเสนอข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5.25pt;margin-top:4.7pt;width:193.45pt;height:10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เวียนแจ้งหลักเกณฑ์การเสนอขอพระราชท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ครื่องราชอิสริยาภรณ์และเหรียญจักรพรรดิมาล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เอกสารรายชื่อผู้มีคุณสมบัติที่จะเสนอขอพระราชทานเครื่องราชอิสริยาภรณ์และเหรียญ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กรพรรดิมาลาที่ส่วนราชการตรวจสอบและเสนอข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660</wp:posOffset>
                      </wp:positionV>
                      <wp:extent cx="676275" cy="438785"/>
                      <wp:effectExtent l="0" t="4445" r="317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6800" cy="43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5pt;margin-top:15.8pt;width:53.2pt;height:34.5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3335</wp:posOffset>
                      </wp:positionV>
                      <wp:extent cx="1952625" cy="119824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1198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เวียนแจ้งส่วนราชการต้นสังกัดดำเนินการตรวจสอบและเสนอขื่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ผู้มีคุณสมบัติที่จะเสนอขอพระราชทาน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เ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ครื่องราชอิสริยาภรณ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ละเหรียญจักรพรรดิมาล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IT๙" w:hAnsi="TH SarabunIT๙" w:cs="TH SarabunIT๙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6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5pt;height:94.35pt;mso-wrap-distance-left:9.05pt;mso-wrap-distance-right:9.05pt;mso-wrap-distance-top:0pt;mso-wrap-distance-bottom:0pt;margin-top:1.05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เวียนแจ้งส่วนราชการต้นสังกัดดำเนินการตรวจสอบและเสนอขื่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ผู้มีคุณสมบัติที่จะเสนอขอพระราชทา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เ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ครื่องราชอิสริยาภรณ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ละเหรียญจักรพรรดิมาล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6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78740</wp:posOffset>
                      </wp:positionV>
                      <wp:extent cx="3296285" cy="1270"/>
                      <wp:effectExtent l="635" t="37465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96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5pt;margin-top:6.2pt;width:259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59055</wp:posOffset>
                      </wp:positionV>
                      <wp:extent cx="1270" cy="18732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4.65pt;width:0.05pt;height:14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145415</wp:posOffset>
                      </wp:positionV>
                      <wp:extent cx="4810760" cy="1270"/>
                      <wp:effectExtent l="0" t="37465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11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75pt;margin-top:11.45pt;width:378.7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1430</wp:posOffset>
                      </wp:positionV>
                      <wp:extent cx="1885950" cy="7747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774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ตรวจสอบข้อมูลส่วนราชกา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ต้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น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สังกัดและจัดทำเอกสารการประชุ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61pt;mso-wrap-distance-left:9.05pt;mso-wrap-distance-right:9.05pt;mso-wrap-distance-top:0pt;mso-wrap-distance-bottom:0pt;margin-top:0.9pt;mso-position-vertical-relative:text;margin-left:9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ตรวจสอบข้อมูลส่วนราช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ต้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สังกัดและจัดทำเอกสารการประชุ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7305</wp:posOffset>
                      </wp:positionV>
                      <wp:extent cx="2905760" cy="10160"/>
                      <wp:effectExtent l="635" t="38100" r="0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90628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5pt;margin-top:2.15pt;width:228.8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92710</wp:posOffset>
                      </wp:positionV>
                      <wp:extent cx="676275" cy="706120"/>
                      <wp:effectExtent l="0" t="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76800" cy="70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3pt;margin-top:-29.4pt;width:53.2pt;height:55.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92710</wp:posOffset>
                      </wp:positionV>
                      <wp:extent cx="1270" cy="164846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4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-103.6pt;width:0.05pt;height:129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53975</wp:posOffset>
                      </wp:positionV>
                      <wp:extent cx="3362960" cy="1781175"/>
                      <wp:effectExtent l="5080" t="5715" r="5715" b="9099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3120" cy="178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บัญชีแสดงจำนวนชั้นตราเครื่องราชอิสริยาภรณ์และเหรียญจักรพรรดิมาลาที่เสนอขอพระราชทาน (แบบขร.1)  และแบบ ขร.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รายชื่อผู้มีคุณสมบัติเสนอขอพระราชทานครื่องราชอิสริยาภรณ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และเหรียญจักรพรรดิมาลา (แบบ ขร.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บัญชีแสดงคุณสมบัติผู้เสนอขอพระราชทานเครื่องราช อิสริยาภรณ์ (แบบ ขร.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ประวัติสำหรับการเสนอขอพระราชทานเหรียญจักรพรรดิมาล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5pt;margin-top:4.25pt;width:264.75pt;height:140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บัญชีแสดงจำนวนชั้นตราเครื่องราชอิสริยาภรณ์และเหรียญจักรพรรดิมาลาที่เสนอขอพระราชทาน (แบบขร.1)  และแบบ ขร.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รายชื่อผู้มีคุณสมบัติเสนอขอพระราชทานครื่องราชอิสริยาภรณ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และเหรียญจักรพรรดิมาลา (แบบ ขร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บัญชีแสดงคุณสมบัติผู้เสนอขอพระราชทานเครื่องราช อิสริยาภรณ์ (แบบ ขร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ประวัติสำหรับการเสนอขอพระราชทานเหรียญจักรพรรดิมาล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111125</wp:posOffset>
                      </wp:positionV>
                      <wp:extent cx="3362960" cy="1781175"/>
                      <wp:effectExtent l="5080" t="5715" r="5715" b="9099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3120" cy="178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บัญชีแสดงจำนวนชั้นตราเครื่องราชอิสริยาภรณ์และเหรียญจักรพรรดิมาลาที่เสนอขอพระราชทาน (แบบขร.1)  และแบบ ขร.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รายชื่อผู้มีคุณสมบัติเสนอขอพระราชทานครื่องราชอิสริยาภรณ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และเหรียญจักรพรรดิมาลา (แบบ ขร.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บัญชีแสดงคุณสมบัติผู้เสนอขอพระราชทานเครื่องราช อิสริยาภรณ์ (แบบ ขร.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ประวัติสำหรับการเสนอขอพระราชทานเหรียญจักรพรรดิมาล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2.25pt;margin-top:8.75pt;width:264.75pt;height:140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บัญชีแสดงจำนวนชั้นตราเครื่องราชอิสริยาภรณ์และเหรียญจักรพรรดิมาลาที่เสนอขอพระราชทาน (แบบขร.1)  และแบบ ขร.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รายชื่อผู้มีคุณสมบัติเสนอขอพระราชทานครื่องราชอิสริยาภรณ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และเหรียญจักรพรรดิมาลา (แบบ ขร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บัญชีแสดงคุณสมบัติผู้เสนอขอพระราชทานเครื่องราช อิสริยาภรณ์ (แบบ ขร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ประวัติสำหรับการเสนอขอพระราชทานเหรียญจักรพรรดิมาล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68275</wp:posOffset>
                      </wp:positionV>
                      <wp:extent cx="3362960" cy="1838325"/>
                      <wp:effectExtent l="5080" t="5715" r="5715" b="8528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3120" cy="1838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บัญชีแสดงจำนวนชั้นตราเครื่องราชอิสริยาภรณ์และเหรียญจักรพรรดิมาลาที่เสนอขอพระราชทาน (แบบขร.1)  และแบบ ขร.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รายชื่อผู้มีคุณสมบัติเสนอขอพระราชทานครื่องราชอิสริยาภรณ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และเหรียญจักรพรรดิมาลา (แบบ ขร.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บัญชีแสดงคุณสมบัติผู้เสนอขอพระราชทานเครื่องราช อิสริยาภรณ์ (แบบ ขร.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ประวัติสำหรับการเสนอขอพระราชทานเหรียญจักรพรรดิมาล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75pt;margin-top:13.25pt;width:264.75pt;height:144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บัญชีแสดงจำนวนชั้นตราเครื่องราชอิสริยาภรณ์และเหรียญจักรพรรดิมาลาที่เสนอขอพระราชทาน (แบบขร.1)  และแบบ ขร.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รายชื่อผู้มีคุณสมบัติเสนอขอพระราชทานครื่องราชอิสริยาภรณ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และเหรียญจักรพรรดิมาลา (แบบ ขร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บัญชีแสดงคุณสมบัติผู้เสนอขอพระราชทานเครื่องราช อิสริยาภรณ์ (แบบ ขร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ประวัติสำหรับการเสนอขอพระราชทานเหรียญจักรพรรดิมาล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18870</wp:posOffset>
                      </wp:positionV>
                      <wp:extent cx="1133475" cy="939800"/>
                      <wp:effectExtent l="8255" t="6350" r="7620" b="266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9399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ดำเนิ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5.4pt;margin-top:88.1pt;width:89.2pt;height:73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ดำเนิ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077720</wp:posOffset>
                      </wp:positionV>
                      <wp:extent cx="1270" cy="13398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6pt;margin-top:163.6pt;width:0.1pt;height:1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92045</wp:posOffset>
                      </wp:positionV>
                      <wp:extent cx="1133475" cy="809625"/>
                      <wp:effectExtent l="8890" t="6985" r="8255" b="12693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809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ดำเนิน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ดำเนิ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188.35pt;width:89.2pt;height:63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ดำเนิ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ดำเนิ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สนอขอพระราชทานเครื่องราชอิสริยาภรณ์ข้าราชก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8255</wp:posOffset>
                      </wp:positionV>
                      <wp:extent cx="1270" cy="28130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5pt;margin-top:-0.5pt;width:0.1pt;height:22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212725</wp:posOffset>
                      </wp:positionV>
                      <wp:extent cx="3553460" cy="1270"/>
                      <wp:effectExtent l="635" t="37465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53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5pt;margin-top:16.75pt;width:279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2230</wp:posOffset>
                      </wp:positionV>
                      <wp:extent cx="1457325" cy="1292225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1292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จัดประชุมคณะกรรมการพิจารณาการขอพระราชทานเครื่องราช อิสริยาภรณ์และเหรียญจักรพรรดิมาล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75pt;height:101.75pt;mso-wrap-distance-left:9.05pt;mso-wrap-distance-right:9.05pt;mso-wrap-distance-top:0pt;mso-wrap-distance-bottom:0pt;margin-top:4.9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จัดประชุมคณะกรรมการพิจารณาการขอพระราชทานเครื่องราช อิสริยาภรณ์และเหรียญจักรพรรดิมาล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6830</wp:posOffset>
                      </wp:positionV>
                      <wp:extent cx="1857375" cy="896620"/>
                      <wp:effectExtent l="5715" t="5080" r="4445" b="264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896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เชิญประชุมคณะกรรมการฯ และวาระ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ประชุ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.75pt;margin-top:2.9pt;width:146.2pt;height:70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เชิญประชุมคณะกรรมการฯ และวาระ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ประชุ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0180</wp:posOffset>
                      </wp:positionV>
                      <wp:extent cx="657860" cy="763905"/>
                      <wp:effectExtent l="0" t="0" r="381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58440" cy="76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5pt;margin-top:13.4pt;width:51.75pt;height:60.0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102870</wp:posOffset>
                      </wp:positionV>
                      <wp:extent cx="1857375" cy="896620"/>
                      <wp:effectExtent l="5715" t="5080" r="4445" b="264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896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เชิญประชุมคณะกรรมการฯ และวาระ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ประชุ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5pt;margin-top:8.1pt;width:146.2pt;height:70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เชิญประชุมคณะกรรมการฯ และวาระ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ประชุ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170180</wp:posOffset>
                      </wp:positionV>
                      <wp:extent cx="1857375" cy="896620"/>
                      <wp:effectExtent l="5715" t="5080" r="4445" b="264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896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เชิญประชุมคณะกรรมการฯ และวาระ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ประชุ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25pt;margin-top:13.4pt;width:146.2pt;height:70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เชิญประชุมคณะกรรมการฯ และวาระ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ประชุ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15240</wp:posOffset>
                      </wp:positionV>
                      <wp:extent cx="1270" cy="932815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3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6pt;margin-top:1.2pt;width:0.05pt;height:73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6515</wp:posOffset>
                      </wp:positionV>
                      <wp:extent cx="1905000" cy="97155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971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ส่งข้อมูลการเสนอขอ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พ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ระราชทานเครื่องราชอิสริยาภรณ์และเหรียญจักรพรรดิมาลาไปยังกองการเจ้าหน้าที่และเก็บสำเน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pt;height:76.5pt;mso-wrap-distance-left:9.05pt;mso-wrap-distance-right:9.05pt;mso-wrap-distance-top:0pt;mso-wrap-distance-bottom:0pt;margin-top:4.4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ส่งข้อมูลการเสนอข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พ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ระราชทานเครื่องราชอิสริยาภรณ์และเหรียญจักรพรรดิมาลาไปยังกองการเจ้าหน้าที่และเก็บสำเน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-10795</wp:posOffset>
                      </wp:positionV>
                      <wp:extent cx="4629785" cy="1270"/>
                      <wp:effectExtent l="635" t="37465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30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5pt;margin-top:-0.85pt;width:364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7010</wp:posOffset>
                      </wp:positionV>
                      <wp:extent cx="2181225" cy="1433195"/>
                      <wp:effectExtent l="5715" t="5715" r="4445" b="8013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1240" cy="1433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แบบ ขร.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แบบ ขร.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แบบ ขร.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แบบ ขร.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ประวัติสำหรับการเสนอขอพระราชท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เหรียญจักรพรรดิมาล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16.3pt;width:171.7pt;height:112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แบบ ขร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แบบ ขร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แบบ ขร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แบบ ขร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ประวัติสำหรับการเสนอขอพระราชท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เหรียญจักรพรรดิมาล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60960</wp:posOffset>
                      </wp:positionV>
                      <wp:extent cx="2181225" cy="1433195"/>
                      <wp:effectExtent l="5715" t="5715" r="4445" b="8013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1240" cy="1433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แบบ ขร.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แบบ ขร.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แบบ ขร.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แบบ ขร.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ประวัติสำหรับการเสนอขอพระราชท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เหรียญจักรพรรดิมาล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2pt;margin-top:4.8pt;width:171.7pt;height:112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แบบ ขร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แบบ ขร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แบบ ขร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แบบ ขร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ประวัติสำหรับการเสนอขอพระราชท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เหรียญจักรพรรดิมาล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146685</wp:posOffset>
                      </wp:positionV>
                      <wp:extent cx="2181225" cy="1433195"/>
                      <wp:effectExtent l="5715" t="5715" r="4445" b="8013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1240" cy="1433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แบบ ขร.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แบบ ขร.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แบบ ขร.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แบบ ขร.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ประวัติสำหรับการเสนอขอพระราชท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เหรียญจักรพรรดิมาล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5pt;margin-top:11.55pt;width:171.7pt;height:112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แบบ ขร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แบบ ขร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แบบ ขร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แบบ ขร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ประวัติสำหรับการเสนอขอพระราชท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เหรียญจักรพรรดิมาล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00330</wp:posOffset>
                      </wp:positionV>
                      <wp:extent cx="10160" cy="678815"/>
                      <wp:effectExtent l="29210" t="635" r="3746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67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25pt;margin-top:7.9pt;width:0.75pt;height:53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100330</wp:posOffset>
                      </wp:positionV>
                      <wp:extent cx="695960" cy="467360"/>
                      <wp:effectExtent l="0" t="0" r="317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9624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5pt;margin-top:7.9pt;width:54.7pt;height:36.7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548640</wp:posOffset>
                      </wp:positionV>
                      <wp:extent cx="1266825" cy="49530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75pt;margin-top:43.2pt;width:99.7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25730</wp:posOffset>
                      </wp:positionV>
                      <wp:extent cx="1171575" cy="1170940"/>
                      <wp:effectExtent l="7620" t="6985" r="6985" b="3429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1171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ให้ความเห็นช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6pt;margin-top:9.9pt;width:92.2pt;height:92.1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ให้ความเห็นช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2270125</wp:posOffset>
                      </wp:positionV>
                      <wp:extent cx="1123950" cy="971550"/>
                      <wp:effectExtent l="7620" t="6350" r="8255" b="2425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971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ดำเนิ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9pt;margin-top:178.75pt;width:88.45pt;height:76.4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ดำเนิ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สนอขอพระราชทานเครื่องราชอิสริยาภรณ์ข้าราช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378"/>
        <w:gridCol w:w="923"/>
        <w:gridCol w:w="2146"/>
        <w:gridCol w:w="2037"/>
        <w:gridCol w:w="2037"/>
        <w:gridCol w:w="1488"/>
        <w:gridCol w:w="1276"/>
        <w:gridCol w:w="186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58420</wp:posOffset>
                      </wp:positionV>
                      <wp:extent cx="1933575" cy="146685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146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5pt;margin-top:4.6pt;width:152.2pt;height:11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วียนแจ้งส่วน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้นสังกัดดำเนินการตรวจสอบจัดทำข้อมูลผู้มีคุณสมบัติ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735965</wp:posOffset>
                      </wp:positionV>
                      <wp:extent cx="1270" cy="2858135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5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15pt;margin-top:57.95pt;width:0.05pt;height:22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ยื่นเสนอขอพระราชทานเครื่องราชอิสริยาภรณ์ และเหรียญจักพรรดิมาล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ียนแจ้งหลักเกณฑ์การขอพระราชทานเครื่องราชอิสริยาภรณ์และเหรียญจักรพรรดิมาลา ให้ส่วนราชการต้นสังกัด ตรวจสอบและรวบรวมรายชื่อผู้มีคุณสมบัติที่จะขอพระราชทานเครื่องราชอิสริยาภรณ์ชั้นสายสะพายและชั้นต่ำกว่าสายสะพาย และเหรียญจัก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รดิมาลา โดยให้จัดทำบัญชีรายชื่อ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รายละเอีย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ฟอร์มที่กำหนด ให้กลุ่ม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จ้าหน้าที่ดำเนินการตรวจสอบ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สามารถตรวจสอบจัดทำรายละเอียดผู้มีคุณสมบัติที่จะขอพระราชทานเครื่องราชอิสริยาภรณ์และเหรียญจักรพรรดิ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ลาได้ถูกต้องครบถ้วนภายในกำหนด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รายชื่อผู้มีคุณสมบัติที่จะขอพระราชทานเครื่องราชอิสริยาภร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วัติสำหรับการเสนอขอพระราชท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รียญจักรพรรดิมาล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ฝ่ายบริหารงานทั่วไปของส่วนราช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4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วัติสำหรับการเสนอขอพระราชท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รียญจัก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รดิมาล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ก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404/157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5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สำนักนายกรัฐมนตร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ด้วยการข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ท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รา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ิสริยาภรณ์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36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5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บัญญัติเหรียญจักรมาล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หรีย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กรพรรดิมาลา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484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สนอขอพระราชทานเครื่องราชอิสริยาภรณ์ข้าราช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16"/>
        <w:gridCol w:w="944"/>
        <w:gridCol w:w="2154"/>
        <w:gridCol w:w="2037"/>
        <w:gridCol w:w="2037"/>
        <w:gridCol w:w="1510"/>
        <w:gridCol w:w="1276"/>
        <w:gridCol w:w="1861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20320</wp:posOffset>
                      </wp:positionV>
                      <wp:extent cx="1270" cy="334010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pt;margin-top:1.6pt;width:0.05pt;height:2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2202815</wp:posOffset>
                      </wp:positionV>
                      <wp:extent cx="1270" cy="1447165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4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1pt;margin-top:173.45pt;width:0.1pt;height:113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44170</wp:posOffset>
                      </wp:positionV>
                      <wp:extent cx="1438275" cy="1819275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8275" cy="1819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ตรวจสอบข้อมูลที่ส่วนราชการต้นสังกัดเสนอขอและจัดทำเอกสารข้อมูลนำเข้าที่ประชุมคณะกรรมการพิจารณาการขอพระราชท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เครื่องราชอิสริยาภรณ์และเหรียญจักรพรรดิมาล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25pt;height:143.25pt;mso-wrap-distance-left:9.05pt;mso-wrap-distance-right:9.05pt;mso-wrap-distance-top:0pt;mso-wrap-distance-bottom:0pt;margin-top:27.1pt;mso-position-vertical-relative:text;margin-left:-4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ตรวจสอบข้อมูลที่ส่วนราชการต้นสังกัดเสนอขอและจัดทำเอกสารข้อมูลนำเข้าที่ประชุมคณะกรรมการพิจารณาการขอพระราชท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เครื่องราชอิสริยาภรณ์และเหรียญจักรพรรดิมาล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คุณสมบัติข้าราชการผู้ขอพระราชทานเครื่องราชอิสริยาภรณ์และเหรียญจักรพรรดิมาลา และประสานส่วนราชการดำเนินการกรณีมีการแก้ไข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จัดทำบัญชีแสดงจำนวนชั้นตรา และบัญชีรายชื่อผู้ขอพระราชท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ราชอิสริยาภรณ์ชั้นสายสะพาย และชั้นต่ำกว่าสายสะพา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ถูกต้องของบัญชีแสดงจำนว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้นตราและบัญชีรายชื่อผู้ขอพระราชทานเครื่องราชอิสริยาภรณ์และเหรียญจักรพรรดิมาล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บัญชีแสดงจำนวนชั้นตราและรายชื่อผู้ขอพระราชทานเครื่องราชอิสริยาภรณ์และเหรียญจักรพรรดิมาล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บุคคล 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พนักงานธุร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บันทึกข้อมู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4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วัติสำหรับการเสนอขอพระราชท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รียญจัก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รดิมาล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สนอขอพระราชทานเครื่องราชอิสริยาภรณ์ข้าราช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37"/>
        <w:gridCol w:w="1002"/>
        <w:gridCol w:w="2179"/>
        <w:gridCol w:w="1621"/>
        <w:gridCol w:w="2037"/>
        <w:gridCol w:w="1574"/>
        <w:gridCol w:w="1199"/>
        <w:gridCol w:w="196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20320</wp:posOffset>
                      </wp:positionV>
                      <wp:extent cx="1270" cy="334010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5pt;margin-top:1.6pt;width:0.1pt;height:2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1610995</wp:posOffset>
                      </wp:positionV>
                      <wp:extent cx="1270" cy="1663065"/>
                      <wp:effectExtent l="37465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6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26.85pt;width:0.05pt;height:13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4449445</wp:posOffset>
                      </wp:positionV>
                      <wp:extent cx="1270" cy="386080"/>
                      <wp:effectExtent l="37465" t="635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5pt;margin-top:350.35pt;width:0.1pt;height:30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44170</wp:posOffset>
                      </wp:positionV>
                      <wp:extent cx="1438275" cy="121920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8275" cy="1219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คณะกรรมการพิจารณาการเสนอขอพระราชทานเครื่อ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ราชอิสริยาภรณ์และเหรียญ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กรพรรดิมาล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25pt;height:96pt;mso-wrap-distance-left:9.05pt;mso-wrap-distance-right:9.05pt;mso-wrap-distance-top:0pt;mso-wrap-distance-bottom:0pt;margin-top:27.1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คณะกรรมการพิจารณาการเสนอขอพระราชทานเครื่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ราชอิสริยาภรณ์และเหรียญ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กรพรรดิมาล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263900</wp:posOffset>
                      </wp:positionV>
                      <wp:extent cx="1485900" cy="11950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95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คณะกรรมการพิจารณาการเสนอขอพระราชทานเครื่องราชอิสริยาภรณ์และเหรีย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จักรพรรดิมาล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pt;height:94.1pt;mso-wrap-distance-left:9.05pt;mso-wrap-distance-right:9.05pt;mso-wrap-distance-top:0pt;mso-wrap-distance-bottom:0pt;margin-top:257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คณะกรรมการพิจารณาการเสนอขอพระราชทานเครื่องราชอิสริยาภรณ์และเหรีย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จักรพรรดิมาล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พิจารณาการขอพระราชทานเครื่องราชอิสริยาภรณ์และเหรียญจักรพรรดิมาล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วาระการประชุมและรายละเอียดประกอบ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ผู้เสนอขอพระราชทานเครื่องราชอิสริยาภรณ์และเหรียญจักรพรรดิมาล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พิมพ์ ตรวจสอบและรวบรวมเอกสารตามหลักเกณฑ์กำหนดและแจ้งรายละเอียดการขอพระราชทานเครื่องราชอิสริยาภร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รายงานการประชุ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เอกสารต่าง ๆ ตามหลักเกณฑ์กำหนดอย่างถูกต้องและครบถ้ว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บัญชีแสดงจำนวนชั้นตรา และรายชื่อผู้พระราชทานเครื่องราชอิสริยาภรณ์และเหรียญจักรพรรดิ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ล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บุคคล 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พนักงานธุร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บันทึก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บุคคล กลุ่มงานการเจ้าหน้าที่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4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วัติสำหรับการ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ำนัก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ลขาธิการคณะรัฐมนตรี ที่ น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204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5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37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ังสือที่ น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507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0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46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 กท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404/157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58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สนอขอพระราชทานเครื่องราชอิสริยาภรณ์ข้าราช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66"/>
        <w:gridCol w:w="1004"/>
        <w:gridCol w:w="2180"/>
        <w:gridCol w:w="2037"/>
        <w:gridCol w:w="1509"/>
        <w:gridCol w:w="1575"/>
        <w:gridCol w:w="1276"/>
        <w:gridCol w:w="196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71120</wp:posOffset>
                      </wp:positionV>
                      <wp:extent cx="1270" cy="845185"/>
                      <wp:effectExtent l="37465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4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pt;margin-top:5.6pt;width:0.05pt;height:66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87630</wp:posOffset>
                      </wp:positionV>
                      <wp:extent cx="1509395" cy="79057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9480" cy="79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35pt;margin-top:6.9pt;width:118.8pt;height:6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Cs w:val="2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Cs w:val="22"/>
              </w:rPr>
              <w:t>ลงบันทึกประวัติการรั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Cs w:val="22"/>
              </w:rPr>
            </w:pPr>
            <w:r>
              <w:rPr>
                <w:rFonts w:eastAsia="TH SarabunIT๙" w:cs="TH SarabunIT๙" w:ascii="TH SarabunIT๙" w:hAnsi="TH SarabunIT๙"/>
                <w:szCs w:val="22"/>
              </w:rPr>
              <w:t xml:space="preserve">   </w:t>
            </w:r>
            <w:r>
              <w:rPr>
                <w:rFonts w:ascii="TH SarabunIT๙" w:hAnsi="TH SarabunIT๙" w:cs="TH SarabunIT๙"/>
                <w:szCs w:val="22"/>
              </w:rPr>
              <w:t>พระราชทานเครื่องราชอิสริยาภร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Cs w:val="22"/>
              </w:rPr>
            </w:pPr>
            <w:r>
              <w:rPr>
                <w:rFonts w:eastAsia="TH SarabunIT๙" w:cs="TH SarabunIT๙" w:ascii="TH SarabunIT๙" w:hAnsi="TH SarabunIT๙"/>
                <w:szCs w:val="22"/>
              </w:rPr>
              <w:t xml:space="preserve">     </w:t>
            </w:r>
            <w:r>
              <w:rPr>
                <w:rFonts w:ascii="TH SarabunIT๙" w:hAnsi="TH SarabunIT๙" w:cs="TH SarabunIT๙"/>
                <w:szCs w:val="22"/>
              </w:rPr>
              <w:t>และเหรียญจักรพรรดิมาลาใ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Cs w:val="22"/>
              </w:rPr>
            </w:pPr>
            <w:r>
              <w:rPr>
                <w:rFonts w:eastAsia="TH SarabunIT๙" w:cs="TH SarabunIT๙" w:ascii="TH SarabunIT๙" w:hAnsi="TH SarabunIT๙"/>
                <w:szCs w:val="22"/>
              </w:rPr>
              <w:t xml:space="preserve">                </w:t>
            </w:r>
            <w:r>
              <w:rPr>
                <w:rFonts w:ascii="TH SarabunIT๙" w:hAnsi="TH SarabunIT๙" w:cs="TH SarabunIT๙"/>
                <w:szCs w:val="22"/>
              </w:rPr>
              <w:t>แฟ้มประวัติ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หรียญจักรพรรดิมาลาไปยั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ชื่อข้าราชการในสังกัดที่ได้รับพระราชทานเครื่องราชอิสริยาภรณ์และเหรียญจักรพรรดิมาลาในราชกิจจ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ุเบกษา และบันทึ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ในแฟ้มประวัติข้า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ราย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ราชอิสริยาภร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หรียญจักรพรรดิ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ลา ที่ได้รับพระราชทานแต่ละชั้นตราอย่าง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ฟ้มประวัติ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ราชกา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บุคคล 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ขอพระราชท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รียญจัก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รดิมาล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ชกิจจานุเบกษา</w:t>
            </w:r>
          </w:p>
        </w:tc>
      </w:tr>
    </w:tbl>
    <w:p>
      <w:pPr>
        <w:sectPr>
          <w:type w:val="nextPage"/>
          <w:pgSz w:orient="landscape" w:w="16838" w:h="11906"/>
          <w:pgMar w:left="1440" w:right="992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เหรียญจักรมาลาและเหรียญจักรพรรดิมาลา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484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สำนักนายกรัฐมนตรีว่าด้วยการขอพระราชทานเครื่องราชอิสริยาภรณ์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36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สำนักงานเลขาธิการคณะรัฐมนตรี ที่ นร </w:t>
      </w:r>
      <w:r>
        <w:rPr>
          <w:rFonts w:cs="TH SarabunIT๙" w:ascii="TH SarabunIT๙" w:hAnsi="TH SarabunIT๙"/>
          <w:sz w:val="32"/>
          <w:szCs w:val="32"/>
        </w:rPr>
        <w:t>0204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05 </w:t>
      </w:r>
      <w:r>
        <w:rPr>
          <w:rFonts w:ascii="TH SarabunIT๙" w:hAnsi="TH SarabunIT๙" w:cs="TH SarabunIT๙"/>
          <w:sz w:val="32"/>
          <w:sz w:val="32"/>
          <w:szCs w:val="32"/>
        </w:rPr>
        <w:t>ลว</w:t>
      </w:r>
      <w:r>
        <w:rPr>
          <w:rFonts w:cs="TH SarabunIT๙" w:ascii="TH SarabunIT๙" w:hAnsi="TH SarabunIT๙"/>
          <w:sz w:val="32"/>
          <w:szCs w:val="32"/>
        </w:rPr>
        <w:t xml:space="preserve">.7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2537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ที่ นร </w:t>
      </w:r>
      <w:r>
        <w:rPr>
          <w:rFonts w:cs="TH SarabunIT๙" w:ascii="TH SarabunIT๙" w:hAnsi="TH SarabunIT๙"/>
          <w:sz w:val="32"/>
          <w:szCs w:val="32"/>
        </w:rPr>
        <w:t>0507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50 </w:t>
      </w:r>
      <w:r>
        <w:rPr>
          <w:rFonts w:ascii="TH SarabunIT๙" w:hAnsi="TH SarabunIT๙" w:cs="TH SarabunIT๙"/>
          <w:sz w:val="32"/>
          <w:sz w:val="32"/>
          <w:szCs w:val="32"/>
        </w:rPr>
        <w:t>ลว</w:t>
      </w:r>
      <w:r>
        <w:rPr>
          <w:rFonts w:cs="TH SarabunIT๙" w:ascii="TH SarabunIT๙" w:hAnsi="TH SarabunIT๙"/>
          <w:sz w:val="32"/>
          <w:szCs w:val="32"/>
        </w:rPr>
        <w:t xml:space="preserve">. 10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2546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กรุงเทพมหานคร ที่ กท  </w:t>
      </w:r>
      <w:r>
        <w:rPr>
          <w:rFonts w:cs="TH SarabunIT๙" w:ascii="TH SarabunIT๙" w:hAnsi="TH SarabunIT๙"/>
          <w:sz w:val="32"/>
          <w:szCs w:val="32"/>
        </w:rPr>
        <w:t xml:space="preserve">0404/1571 </w:t>
      </w:r>
      <w:r>
        <w:rPr>
          <w:rFonts w:ascii="TH SarabunIT๙" w:hAnsi="TH SarabunIT๙" w:cs="TH SarabunIT๙"/>
          <w:sz w:val="32"/>
          <w:sz w:val="32"/>
          <w:szCs w:val="32"/>
        </w:rPr>
        <w:t>ลว</w:t>
      </w:r>
      <w:r>
        <w:rPr>
          <w:rFonts w:cs="TH SarabunIT๙" w:ascii="TH SarabunIT๙" w:hAnsi="TH SarabunIT๙"/>
          <w:sz w:val="32"/>
          <w:szCs w:val="32"/>
        </w:rPr>
        <w:t xml:space="preserve">. 12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 2558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ราชกิจจานุเบกษ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440" w:right="851" w:gutter="0" w:header="0" w:top="9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30:00Z</dcterms:created>
  <dc:creator>bkk15</dc:creator>
  <dc:description/>
  <cp:keywords/>
  <dc:language>en-US</dc:language>
  <cp:lastModifiedBy>bkk15</cp:lastModifiedBy>
  <cp:lastPrinted>2015-05-18T09:31:00Z</cp:lastPrinted>
  <dcterms:modified xsi:type="dcterms:W3CDTF">2015-05-18T02:35:00Z</dcterms:modified>
  <cp:revision>19</cp:revision>
  <dc:subject/>
  <dc:title/>
</cp:coreProperties>
</file>